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Hacking &amp; Tymnet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by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Synthecide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systems connected to some of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like Tymnet and Telenet.  Navigation around these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usually well explained in their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systems will actually tell you what is connect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  In the case of Tymnet, after dialing in, at the log in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for th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tems through networks is as simple as providing an addres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.  The best way to learn about the addresses and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is to read "A Novice's Guide to Hacking (1989 Edition)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sue 22, File 4 of 12, Volume Two (December 23, 1988).  Som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te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network, you provide the NUA (network user address)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nect to.  NUAs are strings of 15 digits, broken up in to 3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, the AREA PREFIX, and the DNIC.  Each field has 5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eft padded with 0'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IC determines which network to take the address from.  Tym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03106. 03110 is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REFIX and NETWORK ADDRESS determine the connection poi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ddress of the system that you wish to connect t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 through the net... as if you were calling it directl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provides one more level of securit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an outdial, you can increase again the level of secu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by using the outdial in that area to connec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- Accessing Tymnet Over Local Pack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way to get that extra step and/or bypass oth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copied from Tymnet's on-line information.  As said earli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resource, this on-lin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SPEED  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 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VER                 DELAWARE        300/2400 302/734-946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GEORGETOWN            DELAWARE        300/2400 302/856-705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EWARK                DELAWARE        300/2400 302/366-0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300/1200 302/428-003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2400     302/655-114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479-721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2400     202/785-168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DOWNTOWN) DIST. OF COL.   300/1200 202/393-600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300/1200 202/293-464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546-554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328-061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BETHESDA              MARYLAND        300/1200  301/986-9942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COLESVILLE            MARYLAND        300/2400  301/989-9324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HYATTSVILLE           MARYLAND        300/1200  301/779-9935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LAUREL                MARYLAND        300/2400  301/490-997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ROCKVILLE             MARYLAND        300/1200  301/340-990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SILVER SPRING         MARYLAND        300/1200  301/495-991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BERNARDSVILLE         NEW JERSEY      300/2400 201/766-713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CLINTON               NEW JERSEY      300-1200 201/730-869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DOVER                 NEW JERSEY      300/2400 201/361-921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ATONTOWN/RED BANK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LIZABETH             NEW JERSEY      300/2400 201/289-5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NGLEWOOD             NEW JERSEY      300/2400 201/871-3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FREEHOLD              NEW JERSEY      300/2400 201/780-88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HACKENSACK            NEW JERSEY      300/2400 201/343-9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JERSEY CITY           NEW JERSEY      300/2400 201/659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IVINGSTON            NEW JERSEY      300/2400 201/533-056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ONG BRANCH/RED BANK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ADISON               NEW JERSEY      300/2400 201/593-000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ETUCHEN              NEW JERSEY      300/2400 201/906-95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IDDLETOWN            NEW JERSEY      300/2400 201/957-9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ORRISTOWN            NEW JERSEY      300/2400 201/455-0437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ARK                NEW JERSEY      300/2400 201/623-008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BRUNSWICK         NEW JERSEY      300/2400 201/247-2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FOUNDLAND         NEW JERSEY      300/2400 201/697-938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SSAIC               NEW JERSEY      300/2400 201/4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TERSON      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HILLIPSBURG          NEW JERSEY      300/2400 201/454-92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OMPTON LAKES         NEW JERSEY      300/2400 201/835-84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ED BANK          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IDGEWOOD             NEW JERSEY      300/2400 201/445-4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MERVILLE            NEW JERSEY      300/2400 201/218-1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UTH RIVER           NEW JERSEY      300/2400 201/390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PRING LAKE           NEW JERSEY      300/2400 201/974-08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TOMS RIVER            NEW JERSEY      300/2400 201/286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SHINGTON            NEW JERSEY      300/2400 201/689-689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YNE/PATERSON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LLENTOWN             PENNSYLVANIA    300/1200 215/435-026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300/1200 814/946-863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2400     814/949-05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MBLER                PENNSYLVANIA    300/1200 215/283-21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AMBRIDGE              PENNSYLVANIA    300/1200 412/266-96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ARNEGIE              PENNSYLVANIA    300/1200 412/276-18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HARLEROI             PENNSYLVANIA    300/1200 412/483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HESTER HEIGHTS       PENNSYLVANIA    300/1200 215/358-082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OATESVILLE       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ONNELLSVILLE         PENNSYLVANIA    300/1200 412/628-75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WNINGTON/COATES.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DOYLESTOWN            PENNSYLVANIA    300/1200 215/340-005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GERMANTOWN            PENNSYLVANIA    300/1200 215-843-407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LENSHAW              PENNSYLVANIA    300/1200 412/487-686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REENSBURG            PENNSYLVANIA    300/1200 412/836-78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2400     717/238-04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INDIANA               PENNSYLVANIA    300/1200 412/465-72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NG OF PRUSSIA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RKLYN               PENNSYLVANIA    300/1200 215/789-56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LANSDOWNE             PENNSYLVANIA    300/1200 215/626-900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LATROBE               PENNSYLVANIA    300/1200 412/537-03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LEMOYNE/HARRISBURG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MCKEESPORT            PENNSYLVANIA    300/1200 412/6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CASTLE            PENNSYLVANIA    300/1200 412/658-59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KENSINGTON        PENNSYLVANIA    300/1200 412/337-05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ORRISTOWN  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PAOLI                 PENNSYLVANIA    300/1200 215/648-00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923-779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57-065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45-788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677-032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2400     215/625-0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/281-89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-687-413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2400     412/261-97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OTTSTOWN             PENNSYLVANIA    300/1200 215/327-8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QUAKERTOWN            PENNSYLVANIA    300/1200 215/538-7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READING               PENNSYLVANIA    300/1200 215/375-75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ROCHESTER             PENNSYLVANIA    300/1200 412/728-9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300/1200 717/348-112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2400     717/341-18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SHARON                PENNSYLVANIA    300/1200 412/342-168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TULLYTOWN             PENNSYLVANIA    300/1200 215/547-33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UNIONTOWN             PENNSYLVANIA    300/1200 412/437-56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VALLEY FORGE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ASHINGTON            PENNSYLVANIA    300/1200 412/223-90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AYNE                 PENNSYLVANIA    300/1200 215/341-96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ILKINSBURG           PENNSYLVANIA    300/1200 412/241-100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LEXANDRIA            VIRGINIA        300/1200  703/683-6710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RLINGTON             VIRGINIA        300/1200  703/524-896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FAIRFAX               VIRGINIA        300/1200  703/385-134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MCLEAN                VIRGINIA        300/1200  703/848-294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DN BELL ATLANTIC - NETWORK NAME IS PUBLIC DATA NETWORK (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&gt; _ 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BPA/DST 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 _T _  _&lt; _C _R _&gt; _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069             (ADDRESS CONFIRMATION - TYMNET 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   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LANTA               GEORGIA         300/1200 404/261-4633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HENS                GEORGIA         300/1200 404/354-0614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COLUMBUS              GEORGIA         300/1200 404/324-5771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ROME                  GEORGIA         300/1200 404/234/7542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LSK  BELLSOUTH - NETWORK NAME IS 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  _&lt; _C _R _&gt; _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 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: CALL CONNECTED TO 1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odus -- 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