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ting Money out of Pay Phones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w share with you my experiences with pay telephones.  You will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possible to get money from a pay phone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: Most pay phones use four wires for the transmission of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the central office.  Two of them are used for voice (usually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), one is a ground, and the last is used with the oth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th this last wire that you will be working with.  On the pay ph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did this to, it was colored purple, but most likely will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do is simply find a pay phone which has exposed wire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can be disconnected and connected at e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discovery. You will discover that it is usu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electrical tape along with you and some tool for cu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rial and error, you will disconnect one wire at a tim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s different than green and red.  You do want a dial to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disconnect is the wire supplying the codes to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o that the pay phone will not get the 'busy' or 'hang-u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wire disconnected when you dis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:  Anytime that someone puts any amount of money into th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the deposit will not register with the phone compan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in the 'temporary' chamber of the pa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(a day later or so) you just code back to the phone, reconnect the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hook a few times and the phone will dump it all out the s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is happening is that the 'hangup' code that the pho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due to the wire being disconnected suddenly gets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its' 'temporary' storage sp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nice amount of money this way,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pairman will stop by every few times it is reported bro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it, so check it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ve fun.. Many phones I have done this to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ith each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