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utorial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pular belief the term hacker and hacking was founded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root of a hack writer,someone who keeps "hack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until he finishes the story.a computer hack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keyboard or passwo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 need a computer equipped with a modem (a devi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over phone lines) which should cost you from $100 to $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recuir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to id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the phon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find a comput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i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the process of having a computer search for a carri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computer would start at (800) 111-1111 and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 it will go on to 111-1112 etc.if there is a carr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it for future use and continue look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ectory assic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only be used if you know where your target computer i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y it is in menlo park, CA and the company name is s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 411 (or 415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"Menlo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 "S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 if there are 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s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ng up 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al all numbers you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sten fir carri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hear carrier tone write down number, call it on your mod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