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unn With Shotgun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hile is for those have no concern for themselves or the perso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fuck over with this. (in short, a fucking MANIAC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Bl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gun shells are wonderful.  They can be used in almost any situa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or amputation of limbs is concerned (including your ow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MLY careful. The best way to use shells, is the DoorBlam. The DoorBl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ncoction of a shell taped to the back of a door with the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facing away from the door (so it blows out against the door)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t somewhere where it will do the damage you want.  ie-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apitation, middle for slow death, or low to make the victims knee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across the room.  Now tape a thumbtack against a wall or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 of the door bumps up against. Tape it to the wall so th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s through the tape, and position it so it will hit the ignit. butt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... Its that simple.  Instant p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difficult explosive i have ever tried to make (people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st fingers and hands to this little fucker)  IF you have a VVVVER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it might be accomplished.  Ignit. buttons usually take some fo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blow, so CAREFULLY &amp; LIGHLT push a tack through tape and tap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the shell, with the tip of the tack LIGHTLY touching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more tape to the back to hold the pin in place. If you still have h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, consider yourself lucky.  Now you need to add a weigh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k-end part to make sure it hits the ground first. Taping small ro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shell by putting heavy loads towards the button helps.  Pla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er (yes a cracker (Saltines, anyone ?)) between the tack-poi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helps prevent detonation upon THROWING, which DOES happen.  Now t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high and AWAY from you, and RUN LIKE SHIT does after you eat Mexi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anx are HIGHLY UNRECOMMENDED, and EXODUS tak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uses of performing them n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------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