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OOK BOMBS                                    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ing a bomb can be extremely difficult in a day and 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rators of violence run wild.  Bags and briefcases are often sear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 whenever one enters a place where an individual migh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f a bomb.  One approach to disguising a bomb is to build w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bomb; an explosive device that is entirely contained inside of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, a relatively large book is required, and the book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ck variety to hide any protrusions of a bomb.  Dictionaries, law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extbooks, and other such books work well.  When an individual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omb, he/she must choose a type of book that is appropriate for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ook bomb will be placed.  The actual construction of a book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anyone who possesses an electric drill and a coping saw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ages of the book must be glued together.  By pour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of water-soluble glue into a large bucket, and filling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iling water, a glue-water solution can be made that will hol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's pages together tightly.  After the glue-water solution has c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earable temperature, and the solution has been stirred well,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k must be immersed in the glue-water solution, and each p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s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extremely important that the covers of the book do not get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of the book while the pages are drying. Suspending the book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and clamping the pages together in a vise works best.  When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, after about three days to a week, a hole must be drilled into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 pages, and they should drill out much like wood. Then,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ng saw blade through the pages and sawing out a rectangle from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k, the individual will be left with a shell of the book's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when drilled out,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ook cover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tangle must be securely glued to the back cover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his/her bomb, which usually is of the timer or radio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, the bomber places it inside the book.  The bomb itself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or detonator is used, should be packed in foam to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or shifting about.  Finally, after the timer is set, or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as been turned on, the front cover is glued closed, and the bo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