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RCHY 'N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&gt; VOLUME 4 4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icular volume, we will be discussing types of Dyna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-explosives being one of the more important or destru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's formulas. Note that some of these mixtures are very uns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ignited, and that care should be observed when handling these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. Some of these formulae deal with Trinitrotoluene (TN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that is given under the volume 3, with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AL EXPLOSIVES AND MAY CAUSE SERIOUS INJURY OR DEATH UPON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PREPARE ANY AS SAMPLE IF YOU ARE NOT FU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DANGERS AND PRECAUTIONS OF THESE PRODUCTS. THES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TRUE FORMULAE TO CREATE THESE MIXTURES AND ARE THEREFO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GEROUS. 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r Dynam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edients-  1 part Kieselg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parts 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- This dynamite is primarily used in blasting.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ble, in the drop test, it exploded by the fall of a 1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through 12 to 15 cm., or by the fall of a 2 k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7 cm. The frozen material is less sensitive: a d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20 cm. with a 1 kg weight is needed to explo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2 kg weight is necessary to explode it. Fr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rozen, it can be detonated by shooting a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itary rifle, when held in a paper cartridge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etonated with a steel-on-steel blow. Ve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onation vary from 6650 to 6800 meters per seco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loading of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Dynam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edients-      FORMULA 1                   FORMUL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% Nitroglycerin           62%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% Amonium Nitrate         25% 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% Collodion               12%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 to e% Charcoal                 1% Collod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- This material is crumbly and plastic between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terial can be detonated with any detona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Dynamite Formul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                   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%  20%  25%  30%  35%  40%  45%  50%  55%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glycerin..........  15   20   25   30   35   40   45   50   55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ustible Material...  20   19   18   17   16   15   14   14   15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ium Nitrate.........  64   60   56   52   48   44   40   35   29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 or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ate...........   1    1    1    1    1    1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AMOUNTS GIVEN IN PERCENTAGES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More Dynamite Formul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            ORDINARY             LOW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% 35% 40% 50% 60%    30% 35% 40% 50%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..........  15  20  22  27  35     13  17  17  21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s..........   0   0   0   0   0      3   4   4 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  15  15  20  25  30     15  15  20  25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.........  51  48  42  36  24     53  49  45  36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ble Material...  18  16  15  11  10     15  14  13  12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nc Oxide.........   1   1   1   1   1      1   1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AMOUNTS GIVEN IN PERCENTAG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able Of Dynam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                            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2   3   4   5   6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...  52  53  60  61  66  73  78  83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 21   0   0   0   0  2.8  5   7 30.5 34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............   0  12   5   3   0   0   0   0   0   0 30.5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Nitrate............   0   0   0   0   0   0   0   2   4  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r K Chloride..........   0   0  21 20.5 22  15   8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ed Ammonium Oxalate.  16  19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hloride.........   6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or Wood Meal.......   0   4   4  7.5  2   1   5   2   0 38.5 39.5 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..................   0   0   0   4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an Bark Meal.......   0   0   0   0   0   0   0   0  40  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Dichromate......   0   0   0   0   0   0   0   0   0   0   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   0   0   0   0   0   0   0   0  .5  .5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Coal.............   0   0   0   0   4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toluene..............   0   0   6   1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otoluene............   0   0   0   0   0   5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rotoluene...........   0   6   0   0   0   0   0   2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.............   5   5   4   4   4  3.2  4   4  25  25  25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AMOUNTS ARE IN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for now... have fun.... hehehe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ture magazines com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