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il Grenade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 fragmentation grenades can be made from a block of t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sting explosive and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NT or other blas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lectric (military or improvised)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string, wire, or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an explosive charge other than a standard TNT block is used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 center of the charge for inserting the blasting cap. T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illed with relative safety. With plastic explosives, a ho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pressing a round stick into the center of the charge.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ep enough that the blasting cap is total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ape, tie, or glue one or two rows of closely packed n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explosive block. Nails should completely cove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blasting cap on one end of the fuse cord and crimp with 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find out how long the fuse cord should be, check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known length to burn. If 12 inches (30 cm) burns for 3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second delay will require a 4 inch (10 cm)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ert the blasting cap in the hole in the block of explosive.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fuse cord securly in place so that it will not fall o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directional anti-personnel mine can be made by placing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ly one side of the explosive block. For this case, an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in '94.   -= Exodus =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