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TASSIUM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my favorites.  This creates a very unstable explosive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 continer. 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two-ended bottle.  These are kinda hard to find, you have to loo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t find one, you will need a similar container in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totally seperate sides that are airtight and accessable at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airtigh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!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|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         |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  |                |                 |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a |                |                 | a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p|                |                 |__p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|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erator MUST remain airtight/watertight so this doesn't blow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 in the process (believe me. it will if you are not ex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ure potassium. Not Salt Peter, or any shit like that.  Thi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element.  This again may prove hard to find.  Try a schoo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er.  Tell her you need it for a project, or some shit like tha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biggest piece you can, because this works best if i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, not a powder.  You can also try Edmund Scientific Co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. 11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29 Edscorp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ngton, NJ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1-(609)-547-8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cotton and stuff some into one end of the container lining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perator.  Place some potassiun, about the size of a qu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(CAREFULLY, and make sure your hands are PERFECTLY DRY,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s VERY VIOLENTLY with water) into that side and pack it in t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tton you can fit.  Now screw the cap on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 the other side of the seperator, fill it with as much water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, and screw that cap on TIGHTLY.  You are now in possession of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 made somewhat stable.  To explode, throw it at something!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ct with the potassium, and BBBOOOOOOMMMM!!!  Works grea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indshields, because the glass fragments go everywhere (stand bac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tuff apart.  The bigger the piece, the bigger the boom.  If no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, thy looking for PURE Sodium, it works we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ODUS relenquishes any responsibility to anyone who attempts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on your own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: you could also place this little sucker under the wheel of a c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you hate...(Wait till' they back over that one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PHUNNN   HEE HE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