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YING EXPLOSIVES AND PROPEL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city or town of reasonable size has a gun store an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harmacies. These are two of the places that potential terrorists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urchase explosive material.  All that one has to do i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e non- explosive uses of the materials.  Black pow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s used in blackpowder firearms.  It comes in varying "grades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fferent grade being a slightly different size.  The grade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depends on what the calibre of the gun that it is used in; a fine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der could burn too fast in the wrong caliber weapon.  The rule i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 grade, the faster the burn rate of the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powder is generally available in three grades.  As stated b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 grade, the faster the powder burns.  Burn rat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bombs.  Since an explosion is a rapid increase of gas volu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environment, to make an explosion, a quick-burning powd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mmon grades of black powder are listed below, along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width (calibre) of what they are used in.  Generally, the fastest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, the FFF grade is desirable.  However, the other grades and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             BORE WIDTH               EXAMPLE OF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����������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.50 or greater           model cannon; some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                .36 - .50                large pistols; small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                .36 or smaller           pistols; derri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FF grade is the fastest burning, because the smaller grad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 or burning surface exposed to the flame front.  The larger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uses which will be discussed later.  The price range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, per pound, is about $8.50 - $9.00.  The price is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, and so one saves oneself time and work if one buys the finer 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 The major problems with black powder are that it can be ig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by static electricity, and that it has a tendency to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from the air. To safely crush it, a one would use a plastic sp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oden salad bowl. Taking a small pile at a time, he or she woul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to the powder through the spoon and rub it in a series of stro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, but not too hard.  It is fine enough to use when it is about a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ur.  The fineness, however, is dependant on what type of devi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make; obviously, it would be impracticle to crush enough pow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1 foot by 4 inch radius pipe.  Any adult can purchase black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yone can own black powder firearm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YR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dex is a synthetic powder that is used like black powder. 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grades, but it is more expensive per pound.  However, a on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f pyrodex contains more material by volume than a pound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 It is much easier to crush to a very fine powder than black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considerably safer and more reliable.  This is because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off by static electricity, as black can be, and it is less inc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 moisture.  It costs about $10.00 per pound.  It can be cru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as black powder, or it can be dissolved in boiling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KET ENGINE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exciting hobbies nowadays is model rocketry.  Es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roducer of model rocket kits and engines.  Rocket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 single large grain of propellant.  This grain is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heavy cardboard tubing.  One gets the propellant by slitting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- wise, and unwrapping it like a paper towel roll.  When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fire clay at either end of the propellant grain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one gently with a plastic or brass knife. The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hard, and must be crushed to be used.  By gripping the gr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st setting on a set of pliers, and putting the grain and powd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bag, the powder will not break apart and shatter all o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to all the large chunks of powder, and the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d like black powder. Rocket engines come in various sizes,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A - 2T to the incredibly powerful D engines.  The larger the eng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.  D engines come in packages of three, and cost about $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Rocket engines are perhaps the single most useful item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o a terrorist, since they can be used as is, or can be cannib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plosive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FLE/SHOTGUN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le powder and shotgun powder are really the same from a prac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. They are both nitrocellulose based propellant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gunpowder in all future references. Smokeless gunpowde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ction of concentrated nitric and sulfuric acid upon cotton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ellulose material. This material is then dissolved by solv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d in the desired grain size.  When dealing with smokeless gun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in size is not nearly as important as that of black powder. Bo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grained smokeless powder burn fairly slowly compared to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confined, but when it is confined, gunpowder burns both hotter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aseous expansion, producing more pressure. Therefore, the 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is often necessary for other propellants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less powder. owder costs about $9.00 per pound. In most st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with a valid driver's license can buy it, since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strictions on rifles or shotguns in the U.S. There are now ID ch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tates when purchasing powder at a retail outlet.  Mail-orde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such checks.  Rifle powder and pyrodex may be purchas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UPS charges will be high, due to DOT regulations on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