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ed Seed Timer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delay device for electrical firing circuits can b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xpansion of dried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peas, beans, or oter dehydrate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 glass jar with non-met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meta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termine the rate of the rise of the dried seeds selec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e delay tim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Place a sample of the dried seeds in the jar and c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Measure the time it takes for the seeds to rise a give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ed seeds increase 50% in one to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ut a disc from thin metal plate. Disc should fit loosely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tal is painted, rusty, or otherwise coated, it must be sc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ed to obtain a clean me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rill two holes in the cap of the jar about 2 inches apart.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es should be such that screws or bolts will thread tigh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the jar has a metal cap or no cap, a piece of wood or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ETAL) can be used as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the two screws or bolts through the holes in the cap.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tend about one in. (2 1/2 cm) in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oth bolts must extend the same distance below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our dried seeds into the container. The level will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asured rise time and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the metal disc in the jar on top of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just enough water to completely cover the seeds and place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tach connecting wires from the firing circuit to the two scr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the seeds will raise the metal disc until it cont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closes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Exodu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