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one Systems Tutorial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off, we will discuss the dialing procedures for dome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international dialing. We will also take a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ing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n Numbering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th America, the telephone numbering pla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 3 digit Numbering Plan Area (NPA) code , ie,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a 7 digit telephone # consisting of a 3 digit Central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) code plus a 4 digit station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10 digits are called the network address or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It is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Code         Tele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*X             N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N = a digit from 2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= the digit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a digit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your telephone book or the seperate listing of area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many bbs's. Here are the special area codes (SAC'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0 - TWX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0 - TWX (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0 - New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0 - TWX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 - W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10 - TWX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0 - DIAL-I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10 - TWX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area codes never cross state lines, therefore each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at least one exclusive NPA code. When a commun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by a state line, the CO #'s are often interchangeable (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al the same number from two different area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X (Telex II) consists of 5 teletype-writer area codes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d by Western Union. These SAC's may only be reached via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X machines. These run at 110 baud (last I checked! They ar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faster now!). Besides the TWX #'s, these mach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d to normal telephone #'s. TWX machines always respo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nswerback. For example, WU's FYI TWX # is (910) 279-5956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back for this service is "WU FYI MAW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ant to but a TWX machine, you can still send TW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using Easylink [800/325-4112]. However you are gonna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ck your way onto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 is currently used by AT&amp;T as a call forwarding service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ed towards salesmen on the run. To understand how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, I'll explain it with an example. Let's say Joe Q. Salesp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for AT&amp;T security and he is on the run chasing a ph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country who royally screwed up an important COS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Let's say that Joe's 700 # is (700) 382-5968. Every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 goes to a new hotel (or most likely SLEAZY MOTEL), he dial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700 #, enters a code, and the number where he is sta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if his boss received some important info, all he would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(700) 382-5968 and it would ring wherever Joe last progam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. Neat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AC is one of my favourites since it allows for tol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. INWARD WATS (INWATS), or Inward Wid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communications Service is the 800 #'s that we are all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. 800 #'s are set up in service areas or bands. There are 6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. Band 6 is the largest and you can call a band 6 #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in the US except the state where the call is 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at is why most companies have one 800 number for the coun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another one for their state.) Band 5 includes the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guous states. All the way down to band 1 which includ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s contiguous to that one. Therefore, less peop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a band 1 INWATS # than a band 6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astate INWATS #'s (ie, you can call it from only 1 sta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a 2 as the last digit in the exchange (ie, 800-NX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). The NXX on 800 #'s represent the area where the busin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. For example, a # beginning with 800-431 would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NY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#'s always end up in a hunt series in a CO. This mean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s the first # allocated to the company for their 800 lines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busy, it will try the next #, etc. You must have a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2 lines for each 800 #. For example, Travelnet uses a h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. If you dial (800) 521-8400, it will first try the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8400; if it is busy it will go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port, etc. INWATS customers are billed by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calls made to their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WATS (OUTWARD WATS): OUTWATS are for making outgoing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. Largecompanies use OUTWATS since they receive bulk-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s. Since OUTWATS numbers cannot have incoming calls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00) *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* is the digit 0 or 1 (or it may even be design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) which cannot be dialed unless you box the call. The *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s the type of service and the areas that the compan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WATS + OUTWATS = WAT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AL-IT SAC is a nationwide dial-it service. It is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ing television polls and other stuff. The first min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costs an outrageous 50-85 cents and each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costs 35-85 cents. Hell takes in a lot of revenue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(900) 555-1212 to find out what is currently on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dentify the switching office where the call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. The following CO codes are reserved nationw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55 - directory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44 - time. These are now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36 - weather the 976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0 - futu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8 - plan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9 - plan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0 - plant test (tempo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6 - DIAL-I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e 3 digit ANI &amp; ringback #'s are regarded as plant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thus reserved. These numbers vary from area to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dial a 0 or 1 as the first digit of the exchang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nless using a blue box!). This is due to the fact tha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s (000-199) contains all sorts of interesting shit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#'s, operators, test #'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ervices that are currently used by the 950 ex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-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2 - MCI Exec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33 - US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4 - Al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66 - Lex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88 - SBS Sk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CC's (Specialized Common Carriers) are free from fort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s! Also, the 950 exchange will probably be phased ou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duction of Equal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ANI, Ringback, and other various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976-1000 to see what is currently on the service. Also,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have listings of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11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 is trying to phase out some of these, but they still exi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re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1 - international dialing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1 - coin refun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1 - directory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1 - repai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- busines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1 -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nternational Dialing, the world has been divided into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ing zones. To make an international call, you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: International Prefix + Country code + National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rth America, the international dialing prefix is 01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-to-station calls. If you can dial International #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in your area then you have International Direct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(ID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ntry code, which varies from 1 to 3 digits, always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numbering zone as the first digit. For example, the cou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or the United Kingdom is 44, thus it is in world numb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4. Some boards may contain a complete listing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s, but here I give you a f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North America (US, Canada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- Eg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8 - Mozamb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-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-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 - Mexico (southern por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 -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8 - Iran (call &amp; hassle those bastard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ll from an area other than North America, the form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the same. For example, let's say that you wanted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ite House from Switzerland to tell the prez tha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ed bank account is overdrawn (it happens, you know! ha h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you would dial 00 (the SWISS international dialing refix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1 (the US country code), followed by 202-456-1414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# for the White House. Just ask for Georgy and give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d new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country code 87 is reserved for Maritime mobile service, 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1 - Marisat (Atlan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1 - Marisat (Pa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2 - Marisat (Ind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wi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rth America there are currently 7 no. 4 ESS's that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uty of ISC (Inter-nation Switching Centers)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calls dialed from numbering zone 1 will be ro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ne of these "gateway cities"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2 - White Plains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 -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4 - Pittsburgh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5 - Orlando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6 - Oakland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7 - Denver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8 -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8X series are operator routing codes for overseas access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urthur discussed with blue boxes). All international call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gnaling service called CCITT.It is an international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.. there you go for now! If you wanna read more about this,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 which is the next file #36 in the Jolly Roger's cookb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Exodu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