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to ignite explosive devices.  There i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 the fuse, throw the bomb, and run" approach, and there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witches, and many things in between.  Generally,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systems are safer than fuses, but there are times when f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than electrical systems; it is difficult to car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etonation system into a stadium, for instance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  A device with a fuse or impact detonating fuze w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st form of explosive ignition, fuses are perhap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imple ignition system.  By simply placing a piece of 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, one can have almost guaranteed ignition.  Modern 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reliable, burning at a rate of about 2.5 seconds to the in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s model rocketry fuse in most hobby shops, and costs about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ine-foot length.  Cannon Fuse is a popular ignition system f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because of its simplicity.  All that need be done is ligh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r lighter. Of course, if the Army had fuses like th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, which uses fuse ignition, would be very impracticle.  If a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system can be acquired, by all means, it is the most effectiv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ch things do not just float around, the next best thing i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se system which does not require the use of a match or lighter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simplicity. One such metho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-on-cover type matches       electrical tape or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determine the burn rate of a particular type of fuse, simply measure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or longer piece of fuse and ignite it.  With a stopwatch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utton the at the instant when the fuse lights, and stop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use reaches its end.  Divide the time of burn b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, and you have the burn rate of the fuse, in seconds per in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eight inch piece of fuse is burned, and its complet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ustion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seconds / 8 inches = 2.5 secon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lay of 10 seconds was desired with this fuse, div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the number of second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 / 2.5 seconds per inch  =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NGTH OF FUSE HERE MEANS LENGTH OF FUSE TO THE POWDER.  SOM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N INCH, SHOULD BE INSIDE THE DEVICE.  ALWAYS ADD THIS EXTRA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THIS EXTRA INCH AN INCH INTO THE DEV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deciding how long a delay is desired before the explosiv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off, add about 1/2 an inch to the premeasured amount of fuse,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remove the cardboard matches from the paper match cas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off individual matches; keep all the matches attached to the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  Take one of the cardboard match sections, and leave the oth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second ig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rap the matches around the end of the fuse, with the heads of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ing the very end of the fuse.  Tape them there securely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put tape over the match heads.  Make sure they are very sec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ing on them at the base of the assembly.  They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rap the cover of the matches around the matches attached to th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that the striker paper is below the match heads and the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s the match heads.  Tape the paper so that is fairly tigh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. Do not tape the cover of the striker to the fus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. Leave enough of the match book to pull on for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/  ------ match book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M|f|M ---|------- match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A|u|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T|s|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|e|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apeH|.|Ht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f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u|#####|-------- strik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s|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|e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|.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|f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|u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s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e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ch book is wrapped around the matches, and is taped to itself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es are taped to the fuse.  The striker will rub agains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ads when the match book is p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ready to use, simply pull on the match paper.  It shoul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ing paper across the match heads with enough friction to 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n, the burning matcheads will light the fuse, since it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ning match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BLACKMATCH F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flat piece of plastic or metal (brass or aluminum ar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on't rust).  Drill a 1/16th inch hole through it.  This is yo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zing the fuse.  You can make fuses as big as you want,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ze for the pipe bomb I will be getting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1/2 cup of black powder add water to make a thin paste.  Ad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corn starch. Cut some one foot lengths of cotton threa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, not silk or thread made from synthetic fibers.  Put the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a thickness that fills the hole in the die but can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your bundle of threads together at one end. Separate the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bundle over the black powder mixture. Lower the threa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motion so they start curling onto the mixture.  Press them u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a teaspoon and continue lowering them so they coil into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nd you are holding and thread it through the die.  Pull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in one lo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y your fuse, lay it on a piece of aluminum foil and bake it in you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ven or tie it to a grill in the oven and let it hang down. 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aked to make it stiff enough for the uses it will be put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rying will not do the job.  If you used Sodium Nitrate, it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completely at room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dry fuse with sissors into 2 inch lengths and store in an ai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Handle this fuse carefuly to avoid breaking it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ecracker fuse if you have any available.  The fuses can usually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out breaking.  To give yourself some running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se fuses (blackmatch or firecracker fuse) with sulfured 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t is possible to make a relatively slow-burning f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By dissolving about one teaspoon of black powder in about 1/4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, and, while it is still hot, soaking in it a long pie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string, a slow-burning fuse can be made. After the soaked string d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then be tied to the fuse of an explosive device. Sometimes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burning fuse that meets the normal fuse has a charge of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npowder at the intersection point to insure igni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burning fuse does not burn at a very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type of slow fuse can be made by taking the above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and black powder and pouring it on a long piece of toile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t toilet paper is then gently twisted up so that it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 fuse, and is allowed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MAKE SULFURED 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eavy cotton string about 1/8th inch in diameter.  You can find s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den supply for tieing up your tomatoes.  Be sure it's co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by lighting one end.  It sould continue to burn after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when blown out will have a smoldering coal on the end. 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in a small container like a small pie pan and melt it in the o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melt into a transparent yellow liquid.  If it start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it is too hot.  Coil about a one foot length of string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sulfur will soak in quickly.  When saturated, pull it out and ti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l and h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cut to desired lengths with sissors.  2 inches is ab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cks will burn slowly with a blue flame and do not blow out easi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wind. They will not burn through a hole in a metal pip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xtending your other fuse.  They will not throw off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tch generates sparks which can ignite it along its length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bur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AC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ignition is an excellent method of ignition for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activities.  The problem with an impact-detonating devic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ept in a very safe container so that it will not explode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the place where it is to be used.  This can be done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impact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nd most reliable impact initiator is one that uses facto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s or primers. A no. 11 cap for black powder firearms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. They usually come in boxes of 100, and cost about $2.50. To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, however, one needs a nipple that it will fit on. Black powder nip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gun stores. All that a person has to do is ask for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pples and the caps that fit them.  Nipples have a hole that g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m, and they have a threaded end, and an end to put the c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away of a nip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|/\/\/\/\/\/\/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| |^^^^^^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1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   _______                       ------- threads for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   |__________                              nipple onto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^^^^^^^^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|         |/\/\/\/\/\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using this type of initiator, a hole must be dri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tainer is used to make the bomb out of. The nipple is then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le so that it fits tightly. Then, the cap can be carri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mb when it is to be thrown. The cap should be bent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placed on the nipple, to make sure that it stays in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problem involved with an impact detonating bomb is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hard surface on the nipple to set it off. By attaching f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achute on the end of the bomb opposite the primer, the bomb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, should strike the ground on the primer, and explode. Of course,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cury fulminate in each end will go off on impact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strikes on, but mercury fulminate is also likely to go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rrying the bomb is bumped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MAGICUBE IG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SENSITIVE and reliable impact iniator can be  produ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GICUBE ($2.40 for 12) type flashbulbs. Simply crack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f, remove the reflector, and you will see 4 bulbs, each of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tal rod holding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grasp this rod with a pair of needle-nose pliers, and pry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, making sure that NO FORCE IS APPLIED TO THE GLASS 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ulb is coated with plastic, which must be removed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our application. This coating can be removed by so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 in a small glass of acetone for 30-45 minutes,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n be easily peel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ethod to use these is to dissolve some nitrocellulo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 in acetone and/or ether, forming a thich glue-lik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the end of the fuse with this paste, then stick the bulb (with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facing out) into the paste. About half the bulb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, and if a VERY THIN layer of nitrocellulose is co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then ignition should be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the device lands with the bulb down, a small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the opposite side, so when it is tossed high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nd will hit the gr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LECTR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ignition systems for detonation are usually the sa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form of ignition. Electrical systems are ideal for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f one doesn't have to worry so much about being caught. With two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 ft of wire and a car battery, one can detonate explosiv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, comfortable distance, and be sure that there is nobody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hurt. With an electrical system, one can control exactly wha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explode, within fractions of a second. Detonation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ess than a second's warning, if a person suddenly walks by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or if a police car chooses to roll by at the time.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igniters are military squibs and model rocketry igniters.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for construction also work well. Model rocketry igniters are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six, and cost about $1.00 per pack. All that need be d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onnect it to two wires and run a current through them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s are difficult to get, but they are a little bit bette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when a current is run through them, whereas rocketry igni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nto flame. Most squibs will NOT detonate KClO3/petroleum jelly or 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blasting cap type detonation in most cases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ilitary explosive squibs which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ers can be used to set off black powder, mercury fulminate, or gunco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, can set of a high order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HOW TO MAKE AN ELECTRIC FUZE    (By Capt. Hack &amp; G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flashlight bulb and place it glass tip down on a file.  Gr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file until there is a hole in the end. Solder one wire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b and another to the center conductor at the end.  Fill th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powder or powdered match head. One or two flashlight batte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e filament in the bulb causing the powder to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NOTHER ELECTRIC FU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medium grade of steel wool and pull a strand out of it. 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s of two pieces of copper wire by wrapping it around a few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nch on a small piece of solder to bind the strand to the wire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2 inch of steel strand between the wires.  Number 18 or 20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 1/2 by 1 inch piece of cardboard of the type used in match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mall pile of powdered match head in the center and press it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ires so the steel strand is on top of and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Sprinkle on more powder to cover the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nd should be surounded with powder and not touching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wires at its ends. Place a piece of blackmatch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Now put a piece of masking tape on top of the lot, and fol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wo ends.  Press it down so it sticks all around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res are sticking out on one side and the blackmatch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lashlight battery will set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LECTRO-MECHAN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-mechanical ignition systems are systems that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witch to set off an explosive charge electricall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typically used in booby traps or other devices in whic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ces the bomb does not wish to be anywhere near the devi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. Several types of electro-mechanical detonato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Mercu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switches are a switch that uses the fact that mercur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 electricity, as do all metals, but mercury metal is a liquid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A typical mercury switch is a sealed glass tub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 and a bead of mercury metal. It is sealed because of merc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habit of giving off brain-damaging vapors. The diagram below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 mercu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/              \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wire +______/_________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( Hg   )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_(_Hg___)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re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rop of mercury ("Hg" is mercury's atomic symbol) tou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current flows through the switch.  If this particular switch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position, A---B, current would be flowing, since the mercu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both contacts in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it was in the | position, the drop of mercury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+ contact on the A side. Current, then couldn't flow, sinc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ch both contacts when the switch is in the vertical po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witch is ideal to place by a door. If it were placed in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door in the verticle position, the motion of the door would kn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own, if it was held to the ground by a piece if tape. This would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nto the verticle position, causing the mercury to tou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allowing current to flow through the mercury, and to the igni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 in an explos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ripw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wire is an element of the classic booby trap.  By placing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line of string or fishing line in the probable path of a vict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type of trap there also, nasty things can be cause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of thought is applied to explosives, how would one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to detonate a bomb.  The technique is simple.  By wrapping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 clothespin with aluminum foil, and placing some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connecting wires to each aluminum foil contact, an electric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,  If a piece of wood attached to the tripwire was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s on the clothespin, the clothespin would serve as a swit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was pulled, the clothespin would snap together, all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 between the two pieces of aluminum foil, thereby completing a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igniter or squib in it.  Current would fl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the igniter or squib, heat the igniter or squib, causing 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Make sure that the aluminum foil contacts do not touch the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pring also conducts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Radio Control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vies, every terrorist or criminal uses a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 to set off explosives.  With a good radio detonator,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away from the device, and still control exact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in much the same way as an electrical switch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detonators is that they are rather costly.  However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a reason that a terrorist would wish to spend the amounts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a RC (radio control) system and use it as a detonator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wanted to devise an RC detonator, all he would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local hobby store or toy store, and buy a radio controlled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 back to his/her abode, all that he/she would have to do is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noid/motor that controls the motion of the front wheels of a RC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ch the solenoid/motor of the elevators/rudder of a RC pla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of a RC boat, and re-connect the squib or rocket engine igni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the solenoid/motor.  The device should be test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quibs or igniters, and fully charged batteries should be in bo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the receiver (the part that used to move pa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ecame a deto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ay is a device which causes time to pass from when a devi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time that it explodes.  A regular fuse is a delay, but it wou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to have a 24 hour delay with a fuse.  This section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delays that can be employed by a terrorist who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his bomb will go off, but wants to be out of the coun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USE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tremely simple to delay explosive devices that employ f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.  Perhaps the simplest way to do so is with a cigarette. 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burns for between 8-11 minutes. The higher the "tar" and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the slower the cigarette burns. Low "tar" and nicotine cigarettes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an the higher "tar" and nicotine cigarettes, but they are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go out if left unattended, i.e. not smoked. Depending on the 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n a given place, a high "tar" cigarette is better for de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of a fuse, but there must be enough wind or draf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enough oxygen to burn. People who use cigarett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fuses will often test the cigarettes that they plan to us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y stay lit and to see how long it will burn. Once a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rate is determined, it is a simple matter of carefully putting a ho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rough a cigarette with a toothpick at the point desired,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for a device in the hol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 ----------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o| ---------- hole for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 ------------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| ---------- light thi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IMER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delays, or "time bombs" are usually employed by an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threaten a place with a bomb and demand money to reveal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disarm it.  Such a device could be placed in any populated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concealed properly.  There are several ways to build a timer dela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ing a screw as one contact at the time that detonation is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ur hand of a clock as the other contact, a simple timer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hand of a clock should be removed, unless a delay of less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advantage with this type of timer is that it can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ximum time of 12 hours.  If an electronic timer is used,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ctronic clock, then delays of up to 24 hours are possib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peaker from an electronic clock, and attaching the wi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 or igniter to them, a timer with a delay of up to 24 hour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one has to do is set the alarm time of the clock to the desir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leads, and go away.  This could also be done wit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if a larger battery were used, and the current to the spe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as stepped up via a transformer.  This would be good, sinc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ould be extrem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in a VCR (Video Cassette Recorder) would be ideal.  VC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t for times of up to a week.  The leads from the tim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equipment would be the ones that an igniter or squib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 Also, one can buy timers from electronics sto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.  Finally, one could employ a digital watch, and use a re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magnetic switch to fire the igniter, and the current of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to be ste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HEMICAL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delays are uncommon, but they can be extremely effectiv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se were often used in the bombs the Germans dropped on Eng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ould ensure that a bomb would detonate hours or even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mbing raid, thereby increasing the terrifying effect on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lass container is filled with concentrated sulfuric acid, and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thicknesses of aluminum foil, or a cap that it will ea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 be used as a delay.  Sulfuric acid will react with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uminum sulfate and hydrogen gas, and so the contai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air on one end so that the pressure of the hydrogen ga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does not break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sulfuric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acid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----------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|_____________| |           (several thicknesse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uminum foil is placed over the bottom of the container and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tape.  When the acid eats through the aluminum foil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ite an explosive devic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lfuric acid is a good conductor of electricity.  If the acid tha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oil is collected in a glass container plac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l, and two wires are placed in the glass container, a curr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low through the acid when both of the wires are imm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lfuric acid reacts very violently with potassium chlorate. I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ps down into a container containing potassium chlorate,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will burst into flame.  This flame can be used to ignite a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otassium chlorate can be the igniter for a thermite bomb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lorate is mixed in a 50/50 ratio with the thermi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ture is used as an igniter for the rest of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lfuric acid reacts with potassium permangenate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