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URY FULMINATE 2                           - Exodu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ury fulminate is perhaps one of the oldest known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. It can be detonated by either heat or shock, which would make 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value to a terrorist.  Even the action of dropping a crys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minate causes it to explode.  A person making this material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g mercury               glass stirring 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ml concentrated         100 ml beake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 alcohol (30 ml)      adjustable 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            blue litmus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nel and filter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nt alcohol must be at least 95% ethyl alcohol if it is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fulminate. Methyl alcohol may prevent mercury fulminate from 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ury thermometers are becoming a rarity, unfortunately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find in most stores as they have been superseded by alcoho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oxic fillings. Mercury is also used in mercury switch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electronics stores. Mercury is a hazardous substance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the thermometer or mercury switch until used. It gives off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s which will cause brain damage if inhaled.  For this reas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not to spill mercury, and to always use it outdoors. Also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in an open cut; rubber gloves will help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one beaker, mix 5 g of mercury with 35 ml of concentrated nitr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glass 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lowly heat the mixture until the mercury is dissolved, which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turns green and bo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30 ml of ethyl alcohol into the second beaker, and slow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ly add all of the contents of the first beaker to it.  R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n fumes should appear. These fumes are toxic and flam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thirty to forty minutes, the fumes should turn white,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ction is near completion.  After ten more minutes, add 30 m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lled water to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arefully filter out the crystals of mercury fulminate from th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.  Dispose of the solution in a safe place, as it is corro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ash the crystals several times in distilled water to remove as much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s possible.  Test the crystals with the litmus paper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al.   This will be when the litmus paper stays blue when it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t crys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llow the crystals to dry, and store them in a safe place, fa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losive or flammabl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can also be done by volume, if the available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weighed.  Simply use 10 volumes of nitric acid and 10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every one volume of merc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