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USEFUL HOUSEHOLD CHEMICALS AND THEI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get many chemicals from hardware stores, super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stores to get the materials to make explosives or other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  A would-be terrorist would merely need a station wag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acquire many of the chemicals nam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               Used In                        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            _______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ethyl *       alcoholic beverages            liquo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vents (95% min. for both)   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+              CLEAR household ammonia        supermarkets/7-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              instant-cold paks,             drug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               fertilizers                    medical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us oxide          pressurizing whip cream        party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pers (like CO2 ctgs.)       Head shops (The All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elmont/Clark, Ch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             firestarters                   surplus/camp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ithin               vitamins                       pharmacies/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oil            cooking, laxative              supermarket/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            mercury thermometers           supermar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         uncharged car batteries        automotive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                                             pharmacies/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 gardening                      gardening/hardware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              charcoal grills                super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arden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nitrate         fertilizer                     gardening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(cotton)     first aid                    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edical supply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      road flares                    surplus/auto sto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oil               kerosene stoves                surplus/camping sto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d gas            propane stoves                 surplus/camping sto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 water purification             purification 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mine or            hexamine stoves                surplus/camp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amine            (cam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ic acid ^          cleaning printing              printing shop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tes                         photography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ine                 disinfectant (tinture)         Pharmacy, O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erchlorate     solidox pellets                hardwa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ERY impure)                  for cutting to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Nitric acid is very difficult to find nowadays.  It is usually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mb makers, or made by the process described in a later se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ncentration for making explosives about 7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iodine sold in drug stores is usually not the pure crystal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ired for producing ammonium triiodide crystals. To obtain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t must usually be acquired by a doctor's prescription,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 Once again, theft is the means that terrorists resul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